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Digital Mod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prach Mod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CW-Taste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  </w:t>
      </w:r>
      <w:r>
        <w:rPr>
          <w:i/>
          <w:iCs/>
          <w:sz w:val="24"/>
          <w:lang w:val="en-GB"/>
        </w:rPr>
        <w:t>AFSK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n trcvr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n  COM-Port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om Computer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n Sound-Kart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om Computer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Soundkarte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  <w:t>Line-In</w:t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  <w:lang w:val="en-GB"/>
        </w:rPr>
      </w:pPr>
      <w:r>
        <w:rPr>
          <w:i/>
          <w:iCs/>
          <w:sz w:val="24"/>
          <w:lang w:val="en-GB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oundkarte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NF-Ausgang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Lautsprecher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29:00Z</dcterms:created>
  <dc:creator>Hans-Jürgen Kretzschmar</dc:creator>
  <dc:description/>
  <dc:language>en-US</dc:language>
  <cp:lastModifiedBy>Hans-Jürgen Kretzschmar</cp:lastModifiedBy>
  <cp:lastPrinted>2009-06-06T16:35:00Z</cp:lastPrinted>
  <dcterms:modified xsi:type="dcterms:W3CDTF">2009-06-07T15:07:00Z</dcterms:modified>
  <cp:revision>15</cp:revision>
  <dc:subject/>
  <dc:title>Dies ist ein Test</dc:title>
</cp:coreProperties>
</file>